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414020</wp:posOffset>
                </wp:positionH>
                <wp:positionV relativeFrom="margin">
                  <wp:posOffset>55245</wp:posOffset>
                </wp:positionV>
                <wp:extent cx="3276600" cy="17240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24040"/>
                          <a:chOff x="0" y="0"/>
                          <a:chExt cx="32767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2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573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pt;margin-top:4.35pt;width:258pt;height:135.75pt" coordorigin="-652,87" coordsize="5160,2715">
                <v:rect id="shape_0" fillcolor="white" stroked="t" o:allowincell="f" style="position:absolute;left:-652;top:87;width:5159;height:2714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7;top:334;width:3899;height:2099;mso-wrap-style:square;v-text-anchor:top;mso-position-horizontal-relative:margin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-414020</wp:posOffset>
                </wp:positionH>
                <wp:positionV relativeFrom="paragraph">
                  <wp:posOffset>2312670</wp:posOffset>
                </wp:positionV>
                <wp:extent cx="3276600" cy="17335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pt;margin-top:182.1pt;width:258pt;height:136.5pt" coordorigin="-652,3642" coordsize="5160,2730">
                <v:rect id="shape_0" fillcolor="white" stroked="t" o:allowincell="f" style="position:absolute;left:-652;top:3642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6;top:3935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-414020</wp:posOffset>
                </wp:positionH>
                <wp:positionV relativeFrom="paragraph">
                  <wp:posOffset>4441190</wp:posOffset>
                </wp:positionV>
                <wp:extent cx="3276600" cy="17335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pt;margin-top:349.7pt;width:258pt;height:136.5pt" coordorigin="-652,6994" coordsize="5160,2730">
                <v:rect id="shape_0" fillcolor="white" stroked="t" o:allowincell="f" style="position:absolute;left:-652;top:6994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6;top:7287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posOffset>-414020</wp:posOffset>
                </wp:positionH>
                <wp:positionV relativeFrom="paragraph">
                  <wp:posOffset>6618605</wp:posOffset>
                </wp:positionV>
                <wp:extent cx="3276600" cy="17335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pt;margin-top:521.15pt;width:258pt;height:136.5pt" coordorigin="-652,10423" coordsize="5160,2730">
                <v:rect id="shape_0" fillcolor="white" stroked="t" o:allowincell="f" style="position:absolute;left:-652;top:10423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6;top:10716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posOffset>3043555</wp:posOffset>
                </wp:positionH>
                <wp:positionV relativeFrom="paragraph">
                  <wp:posOffset>55245</wp:posOffset>
                </wp:positionV>
                <wp:extent cx="3276600" cy="17240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24040"/>
                          <a:chOff x="0" y="0"/>
                          <a:chExt cx="32767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2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573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65pt;margin-top:4.35pt;width:258pt;height:135.75pt" coordorigin="4793,87" coordsize="5160,2715">
                <v:rect id="shape_0" fillcolor="white" stroked="t" o:allowincell="f" style="position:absolute;left:4793;top:87;width:5159;height:27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438;top:334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posOffset>3043555</wp:posOffset>
                </wp:positionH>
                <wp:positionV relativeFrom="paragraph">
                  <wp:posOffset>2312670</wp:posOffset>
                </wp:positionV>
                <wp:extent cx="3276600" cy="17335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65pt;margin-top:182.1pt;width:258pt;height:136.5pt" coordorigin="4793,3642" coordsize="5160,2730">
                <v:rect id="shape_0" fillcolor="white" stroked="t" o:allowincell="f" style="position:absolute;left:4793;top:3642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439;top:3935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3043555</wp:posOffset>
                </wp:positionH>
                <wp:positionV relativeFrom="paragraph">
                  <wp:posOffset>4441190</wp:posOffset>
                </wp:positionV>
                <wp:extent cx="3276600" cy="17335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65pt;margin-top:349.7pt;width:258pt;height:136.5pt" coordorigin="4793,6994" coordsize="5160,2730">
                <v:rect id="shape_0" fillcolor="white" stroked="t" o:allowincell="f" style="position:absolute;left:4793;top:6994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439;top:7287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5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posOffset>3043555</wp:posOffset>
                </wp:positionH>
                <wp:positionV relativeFrom="paragraph">
                  <wp:posOffset>6618605</wp:posOffset>
                </wp:positionV>
                <wp:extent cx="3276600" cy="17335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65pt;margin-top:521.15pt;width:258pt;height:136.5pt" coordorigin="4793,10423" coordsize="5160,2730">
                <v:rect id="shape_0" fillcolor="white" stroked="t" o:allowincell="f" style="position:absolute;left:4793;top:10423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439;top:10716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9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10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9:25:00Z</dcterms:created>
  <dc:creator>mpletnia</dc:creator>
  <dc:description/>
  <dc:language>en-US</dc:language>
  <cp:lastModifiedBy>Bartek</cp:lastModifiedBy>
  <cp:lastPrinted>2012-09-03T10:42:00Z</cp:lastPrinted>
  <dcterms:modified xsi:type="dcterms:W3CDTF">2013-06-12T09:27:00Z</dcterms:modified>
  <cp:revision>3</cp:revision>
  <dc:subject/>
  <dc:title/>
</cp:coreProperties>
</file>